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cffib 0.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ean V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Florian Moun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ycho Anderse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53</vt:lpwstr>
  </property>
</Properties>
</file>